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Множественное число имён существительных (исключения)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56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>: познакомиться с особыми случаями образования множественного числа отдельных существительных (</w:t>
      </w:r>
      <w:r>
        <w:rPr>
          <w:rFonts w:cs="Times New Roman" w:ascii="Times New Roman" w:hAnsi="Times New Roman"/>
          <w:i/>
          <w:sz w:val="24"/>
          <w:szCs w:val="24"/>
        </w:rPr>
        <w:t>fish, sheep, mice, geese, men, children, women, deer</w:t>
      </w:r>
      <w:r>
        <w:rPr>
          <w:rFonts w:cs="Times New Roman" w:ascii="Times New Roman" w:hAnsi="Times New Roman"/>
          <w:sz w:val="24"/>
          <w:szCs w:val="24"/>
        </w:rPr>
        <w:t xml:space="preserve">), со слово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o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ots</w:t>
      </w:r>
      <w:r>
        <w:rPr>
          <w:rFonts w:cs="Times New Roman" w:ascii="Times New Roman" w:hAnsi="Times New Roman"/>
          <w:i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торить названия живот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Личностные</w:t>
      </w:r>
      <w:r>
        <w:rPr>
          <w:rFonts w:cs="Times New Roman"/>
        </w:rPr>
        <w:t>: формировать первоначальный опыт межкультурной коммуникации, уважение к иному мнению и культуре других народов.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взаимный контроль в совместной деятельности; использовать в речи ЛЕ, обслуживающ. ситуацию общения; </w:t>
      </w:r>
      <w:r>
        <w:rPr>
          <w:rFonts w:cs="Times New Roman" w:ascii="Times New Roman" w:hAnsi="Times New Roman"/>
          <w:i/>
          <w:sz w:val="24"/>
          <w:szCs w:val="24"/>
        </w:rPr>
        <w:t xml:space="preserve">регулятивные: </w:t>
      </w:r>
      <w:r>
        <w:rPr>
          <w:rFonts w:cs="Times New Roman" w:ascii="Times New Roman" w:hAnsi="Times New Roman"/>
          <w:sz w:val="24"/>
          <w:szCs w:val="24"/>
        </w:rPr>
        <w:t>планировать учебные действия в соответствии с поставленной целью и условиями ее реализации; оценивать правильность выполнения действий, вносить необходимые коррективы; оценивать свои умения в различных видах речевой деятельности;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строить высказывания в соответ. с коммуникативными задачами; пользоваться наглядными средствами предъявления языкового материала; строить речев. высказывания по смыслу; осуществлять логические действия сравнения и анализа. 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b/>
        </w:rPr>
        <w:t>Оборудование:</w:t>
      </w:r>
      <w:r>
        <w:rPr>
          <w:rFonts w:cs="Times New Roman"/>
        </w:rPr>
        <w:t xml:space="preserve"> ноутбук, диск, карточки-животны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2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844"/>
        <w:gridCol w:w="1844"/>
        <w:gridCol w:w="1844"/>
        <w:gridCol w:w="1560"/>
      </w:tblGrid>
      <w:tr>
        <w:trPr/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 ех.5, р.43-44, р.т. ех.2,4, р.1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widowControl w:val="false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ex. 1, p.45 (Tom and Sally love cars and don’t like to cook.)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. материала: ех.2, р.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ч высказываний по смысл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произнош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5-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6"/>
              <w:widowControl w:val="false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лов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o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lot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.46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ы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ны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ж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fish, sheep, mice, geese, men, children, women, dee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47-48</w:t>
            </w:r>
          </w:p>
          <w:p>
            <w:pPr>
              <w:pStyle w:val="Style16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: ех.6, р.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. средств предъявления язык.материала осуществление сравнения и анализ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ЛЕ, обслуж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ю общ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7, р.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ысказываний в соответств. с коммуникатив-ными задача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навыков, навыков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cs="Times New Roman"/>
              </w:rPr>
            </w:pPr>
            <w:r>
              <w:rPr>
                <w:rFonts w:cs="Times New Roman"/>
              </w:rPr>
              <w:t xml:space="preserve">Домашнее задание: </w:t>
            </w:r>
            <w:r>
              <w:rPr>
                <w:rStyle w:val="FontStyle43"/>
                <w:rFonts w:cs="Times New Roman"/>
              </w:rPr>
              <w:t>слова, р.т. упр.2,3, с.107-1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can swim and ride a bike, I can roller-skate with Mike.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can ski, I can make tea, I can play chess with Lui, 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I can play tennis, basketball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icket, handball, volley-ball, 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 can play so many games, with Tom, Helen, Tracy, James.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удирование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ext One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’m Jack. I like sport. I can play football and swim very well. I love football but I hate tennis. I don’t play tennis.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ext Two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’m Tom. I love cars. I can drive very well. I like to read too but I hate to cook.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ext Three</w:t>
      </w:r>
      <w:r>
        <w:rPr>
          <w:rFonts w:cs="Times New Roman" w:ascii="Times New Roman" w:hAnsi="Times New Roman"/>
          <w:sz w:val="24"/>
          <w:szCs w:val="24"/>
          <w:lang w:val="en-US"/>
        </w:rPr>
        <w:t>. Hi! I’m Liz. I love to cook and to meet my friends. We go to the cinema together. I hate to go to the shops.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ext Four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My name is Sally. I love books. I have a lot of books. I like cars too. I can drive, but not very well. I don’t cook. I hate it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FontStyle43">
    <w:name w:val="Font Style4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9:49:00Z</dcterms:created>
  <dc:creator>1</dc:creator>
  <dc:description/>
  <dc:language>en-US</dc:language>
  <cp:lastModifiedBy>1</cp:lastModifiedBy>
  <dcterms:modified xsi:type="dcterms:W3CDTF">2016-04-14T20:22:00Z</dcterms:modified>
  <cp:revision>3</cp:revision>
  <dc:subject/>
  <dc:title/>
</cp:coreProperties>
</file>